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《中国古代文学</w:t>
      </w: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  <w:t>3</w:t>
      </w: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》课程教学大纲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9"/>
        <w:gridCol w:w="369"/>
        <w:gridCol w:w="623"/>
        <w:gridCol w:w="1550"/>
        <w:gridCol w:w="1669"/>
        <w:gridCol w:w="930"/>
        <w:gridCol w:w="670"/>
        <w:gridCol w:w="490"/>
        <w:gridCol w:w="1093"/>
      </w:tblGrid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名称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中国古代文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类别（必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选修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必修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英文名称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hinese Ancient Literature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sz w:val="18"/>
                <w:szCs w:val="18"/>
              </w:rPr>
              <w:t>III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学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学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分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8/3/3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其中实验学时：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先修课程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中国古代文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中国古代文学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时间：【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-8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周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】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星期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-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节，【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-1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周】星期五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-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节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地点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松山湖校区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C-205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授课对象：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汉语师范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开课院系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教育学院（师范学院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任课教师姓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职称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梁兴源 副教授</w:t>
            </w:r>
          </w:p>
        </w:tc>
      </w:tr>
      <w:tr>
        <w:trPr>
          <w:trHeight w:val="340" w:hRule="atLeast"/>
        </w:trPr>
        <w:tc>
          <w:tcPr>
            <w:tcW w:w="4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：</w:t>
            </w:r>
          </w:p>
        </w:tc>
        <w:tc>
          <w:tcPr>
            <w:tcW w:w="4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mail: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答疑时间、地点与方式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课前或课后面谈答疑。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约定时间与地点面谈答疑。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）通过手机、微信、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QQ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或电子邮件答疑。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课程考核方式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开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（   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   闭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（ </w:t>
            </w: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 ）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课程论文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（  ）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其它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使用教材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12"/>
              <w:outlineLvl w:val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《中国文学史》（第三、四卷），袁行霈主编，高等教育出版社，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2014.7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第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12"/>
              <w:outlineLvl w:val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朱东润主编《中国历代文学作品选》（下编第一、二册），上海古籍出版社，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2002.6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新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版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教学参考资料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16"/>
              <w:outlineLvl w:val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章培恒《中国文学史》，上海艺术出版社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22"/>
              <w:outlineLvl w:val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简介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12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本课程重点学习元明清时期文学的主要内容及其发展的规律，了解重要作家作品及其在文学发展中的地位、作用；分析代表作品的思想内容、艺术特色。通过本门课程的学习，学生能完善有关我国古代文学发生、发展的系统知识；培养和提高学生独立阅读、分析、评价古代文学的能力；提高学生的传统文化的水平，提高民族自豪感、爱国情操以及审美修养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ind w:firstLine="413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548" w:hRule="atLeast"/>
        </w:trPr>
        <w:tc>
          <w:tcPr>
            <w:tcW w:w="6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教学目标：</w:t>
            </w:r>
          </w:p>
          <w:p>
            <w:pPr>
              <w:pStyle w:val="Normal"/>
              <w:spacing w:lineRule="atLeast" w:line="0"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．了解元、明、清各时期文学发展的基本内容。</w:t>
            </w:r>
          </w:p>
          <w:p>
            <w:pPr>
              <w:pStyle w:val="Normal"/>
              <w:spacing w:lineRule="atLeast" w:line="0"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．掌握所讲授作家、作品、流派、风格、主要文学主张等。</w:t>
            </w:r>
          </w:p>
          <w:p>
            <w:pPr>
              <w:pStyle w:val="Normal"/>
              <w:spacing w:lineRule="atLeast" w:line="0" w:before="0" w:after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．理解重点作品的内容和艺术特点，包括作家的思想、情感、心理特征，作品中呈现出的主要艺术特色、审美特征和独特的艺术手法、技巧等。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本课程与学生核心能力培养之间的关联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对象为理工科专业学生的课程填写此栏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2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 xml:space="preserve">6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□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核心能力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． 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center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次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主题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时长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的重点与难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方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学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概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金元文学的发展概况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理解杂剧兴盛的社会原因及艺术特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元杂剧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汉卿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关汉卿杂剧创作的成就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理解《窦娥冤》的艺术特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王实甫《西厢记》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王实甫及《西厢记》的创作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理解《西厢记》的意义及其价值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讨论交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小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元代散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元代散曲的发展及其艺术特点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阅读与赏析散曲作品的方法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分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代文学概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明代文学的发展情况及其成就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理解明代社会与文学发展的关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代长篇小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介绍《三国演义》与《水浒传》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如何合理地分析作品中的人物形象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交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小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代长篇小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介绍《西游记》及其他长篇小说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理解《西游记》等小说的文化意义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交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代戏曲及诗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明代戏曲与诗文的基本情况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赏析汤显祖的《牡丹亭》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分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清代文学概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清代文学的发展情况及其成就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理解清代社会与文学发展的关系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其中论文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清代诗文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清代各时期诗文发展的情况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把握各个散文流派的风格与特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分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清代戏曲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清代戏曲创作的情况及其成就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解读《长生殿》《桃花扇》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交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小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清代小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清代小说的辉煌成就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解读《聊斋志异》《儒林外史》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交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清代小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曹雪芹及其《红楼梦》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理解《红楼梦》的思想内容及艺术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讨论分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代文学概述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近代文学发展的基本情况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理解近代文学的“过渡性”特点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讨论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交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小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近代小说与戏剧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重点：了解近代小说及戏曲的成就</w:t>
            </w:r>
          </w:p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难点：解读“四大谴责小说”的思想主题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讨论交流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期末复习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堂讲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计：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8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center"/>
              <w:outlineLvl w:val="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考核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形式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价标准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1"/>
                <w:lang w:eastAsia="zh-CN"/>
              </w:rPr>
              <w:t>平时考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不迟到、不早退、不旷课</w:t>
            </w:r>
            <w:r>
              <w:rPr>
                <w:rFonts w:ascii="宋体;SimSun" w:hAnsi="宋体;SimSun" w:cs="宋体;SimSun" w:eastAsia="宋体;SimSun"/>
                <w:szCs w:val="21"/>
                <w:lang w:eastAsia="zh-CN"/>
              </w:rPr>
              <w:t>，认真上课，按时交作业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80" w:hanging="0"/>
              <w:jc w:val="center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Cs w:val="21"/>
                <w:lang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1"/>
                <w:lang w:eastAsia="zh-CN"/>
              </w:rPr>
              <w:t>期中考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1"/>
                <w:lang w:eastAsia="zh-CN"/>
              </w:rPr>
              <w:t>按学术论文的格式与要求，完成一篇中考论文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80" w:hanging="0"/>
              <w:jc w:val="center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1"/>
                <w:lang w:eastAsia="zh-CN"/>
              </w:rPr>
              <w:t>0.2</w:t>
            </w:r>
          </w:p>
        </w:tc>
      </w:tr>
      <w:tr>
        <w:trPr>
          <w:trHeight w:val="340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试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Cs w:val="21"/>
                <w:lang w:eastAsia="zh-CN"/>
              </w:rPr>
              <w:t>根据</w:t>
            </w:r>
            <w:r>
              <w:rPr>
                <w:rFonts w:ascii="宋体;SimSun" w:hAnsi="宋体;SimSun" w:cs="宋体;SimSun" w:eastAsia="宋体;SimSun"/>
                <w:szCs w:val="21"/>
                <w:lang w:eastAsia="zh-CN"/>
              </w:rPr>
              <w:t>试题</w:t>
            </w:r>
            <w:r>
              <w:rPr>
                <w:rFonts w:ascii="宋体;SimSun" w:hAnsi="宋体;SimSun" w:cs="宋体;SimSun"/>
                <w:szCs w:val="21"/>
                <w:lang w:eastAsia="zh-CN"/>
              </w:rPr>
              <w:t>评分标准评定</w:t>
            </w:r>
            <w:r>
              <w:rPr>
                <w:rFonts w:ascii="宋体;SimSun" w:hAnsi="宋体;SimSun" w:cs="宋体;SimSun" w:eastAsia="宋体;SimSun"/>
                <w:szCs w:val="21"/>
                <w:lang w:eastAsia="zh-CN"/>
              </w:rPr>
              <w:t>成绩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180" w:hanging="0"/>
              <w:jc w:val="center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</w:rPr>
              <w:t>0.</w:t>
            </w:r>
            <w:r>
              <w:rPr>
                <w:rFonts w:eastAsia="宋体;SimSun" w:cs="宋体;SimSun" w:ascii="宋体;SimSun" w:hAnsi="宋体;SimSun"/>
                <w:szCs w:val="21"/>
                <w:lang w:eastAsia="zh-CN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180" w:hanging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大纲编写时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17.9</w:t>
            </w:r>
          </w:p>
        </w:tc>
      </w:tr>
      <w:tr>
        <w:trPr>
          <w:trHeight w:val="2351" w:hRule="atLeast"/>
        </w:trPr>
        <w:tc>
          <w:tcPr>
            <w:tcW w:w="9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0" w:before="0" w:after="0"/>
              <w:jc w:val="left"/>
              <w:outlineLvl w:val="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系（部）审查意见：</w:t>
            </w:r>
          </w:p>
          <w:p>
            <w:pPr>
              <w:pStyle w:val="Normal"/>
              <w:spacing w:lineRule="atLeast" w:line="0" w:before="0" w:after="0"/>
              <w:ind w:firstLine="57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firstLine="57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firstLine="94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tLeast" w:line="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tLeast" w:line="0" w:before="0" w:after="0"/>
              <w:ind w:right="42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系（部）主任签名：                         日期：      年    月    日</w:t>
            </w:r>
          </w:p>
          <w:p>
            <w:pPr>
              <w:pStyle w:val="Normal"/>
              <w:snapToGrid w:val="false"/>
              <w:spacing w:lineRule="atLeast" w:line="0" w:before="0" w:after="0"/>
              <w:ind w:left="180" w:hanging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 w:before="0" w:after="12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DFont + F2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12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12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PMingLiU;新細明體" w:cs="Times New Roman"/>
      <w:color w:val="auto"/>
      <w:sz w:val="24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Fontstyle01">
    <w:name w:val="fontstyle01"/>
    <w:qFormat/>
    <w:rPr>
      <w:rFonts w:ascii="CIDFont + F2;Segoe Print" w:hAnsi="CIDFont + F2;Segoe Print" w:eastAsia="CIDFont + F2;Segoe Print" w:cs="CIDFont + F2;Segoe Print"/>
      <w:color w:val="000000"/>
      <w:sz w:val="20"/>
      <w:szCs w:val="20"/>
    </w:rPr>
  </w:style>
  <w:style w:type="character" w:styleId="Style15">
    <w:name w:val="页眉 字符"/>
    <w:qFormat/>
    <w:rPr>
      <w:rFonts w:eastAsia="PMingLiU;新細明體"/>
      <w:sz w:val="18"/>
      <w:szCs w:val="18"/>
    </w:rPr>
  </w:style>
  <w:style w:type="character" w:styleId="Style16">
    <w:name w:val="页脚 字符"/>
    <w:qFormat/>
    <w:rPr>
      <w:rFonts w:eastAsia="PMingLiU;新細明體"/>
      <w:sz w:val="18"/>
      <w:szCs w:val="18"/>
    </w:rPr>
  </w:style>
  <w:style w:type="character" w:styleId="Style17">
    <w:name w:val="批注框文本 字符"/>
    <w:qFormat/>
    <w:rPr>
      <w:rFonts w:eastAsia="PMingLiU;新細明體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 w:val="false"/>
      <w:spacing w:before="0" w:after="0"/>
      <w:ind w:left="480" w:hanging="0"/>
      <w:jc w:val="left"/>
    </w:pPr>
    <w:rPr>
      <w:rFonts w:ascii="Calibri" w:hAnsi="Calibri" w:eastAsia="DFKai-SB" w:cs="Calibri"/>
      <w:kern w:val="2"/>
      <w:lang w:eastAsia="zh-TW"/>
    </w:rPr>
  </w:style>
  <w:style w:type="paragraph" w:styleId="Style18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23:00Z</dcterms:created>
  <dc:creator>lenovo</dc:creator>
  <dc:description/>
  <cp:keywords/>
  <dc:language>en-US</dc:language>
  <cp:lastModifiedBy>pc</cp:lastModifiedBy>
  <cp:lastPrinted>2017-01-06T00:24:00Z</cp:lastPrinted>
  <dcterms:modified xsi:type="dcterms:W3CDTF">2017-11-09T03:4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