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Microsoft JhengHei"/>
          <w:b/>
          <w:kern w:val="0"/>
          <w:sz w:val="32"/>
          <w:szCs w:val="32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437"/>
        <w:gridCol w:w="972"/>
        <w:gridCol w:w="288"/>
        <w:gridCol w:w="1057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周四上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E105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授课对象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环境工程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；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院系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范兆兰 副教授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925549187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71467352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面谈答疑为课堂上课前后的课余时间及周一下午，办公室；微信及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qq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留言及互动。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6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9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4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简介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0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A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B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C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kern w:val="0"/>
                <w:szCs w:val="21"/>
              </w:rPr>
              <w:t>深层次解决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spacing w:lineRule="atLeast" w:line="0"/>
              <w:ind w:firstLine="4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在</w:t>
            </w:r>
            <w:r>
              <w:rPr>
                <w:rFonts w:ascii="仿宋" w:hAnsi="仿宋" w:cs="仿宋" w:eastAsia="仿宋"/>
                <w:kern w:val="0"/>
                <w:szCs w:val="21"/>
              </w:rPr>
              <w:t>积极心理学思想的影响下，做一个“会生活、会学习、会交友、会运动”的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10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问题成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10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心理健康保障机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长理念与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团在个体发展中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爱情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展和保持友谊的智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护卫亲情的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胆问，无忌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班级分享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讲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问答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问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" w:cs="宋体;SimSun"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程考勤及课堂发言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1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1:56:00Z</dcterms:created>
  <dc:creator>China</dc:creator>
  <dc:description/>
  <cp:keywords/>
  <dc:language>en-US</dc:language>
  <cp:lastModifiedBy>China</cp:lastModifiedBy>
  <dcterms:modified xsi:type="dcterms:W3CDTF">2017-09-17T12:38:00Z</dcterms:modified>
  <cp:revision>8</cp:revision>
  <dc:subject/>
  <dc:title>《大学生心理健康教育》课程教学大纲</dc:title>
</cp:coreProperties>
</file>