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PMingLiU;Microsoft JhengHei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</w:rPr>
        <w:t>《大学生心理健康教育》课程教学大纲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701"/>
        <w:gridCol w:w="708"/>
        <w:gridCol w:w="490"/>
        <w:gridCol w:w="855"/>
        <w:gridCol w:w="236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1.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周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，周四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地点：莞城校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4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202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会计学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院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何伊丽，讲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712020765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79769325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周三晚，莞城校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4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，现场答疑；周四晚，莞城校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20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，现场答疑。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与生活》「美」理查德．格里格  菲利普</w:t>
            </w: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•</w:t>
            </w:r>
            <w:r>
              <w:rPr>
                <w:rFonts w:ascii="隶书" w:hAnsi="隶书" w:cs="隶书" w:eastAsia="隶书"/>
                <w:color w:val="000000"/>
                <w:kern w:val="0"/>
                <w:szCs w:val="24"/>
              </w:rPr>
              <w:t>津巴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 xml:space="preserve"> 著；王垒 等译，人民邮电出版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简介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教学目标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1.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2.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3.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4.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深层次解决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5.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积极心理学思想的影响下，做一个“会生活、会学习、会交友、会运动”的人</w:t>
            </w:r>
          </w:p>
          <w:p>
            <w:pPr>
              <w:pStyle w:val="Normal"/>
              <w:widowControl/>
              <w:spacing w:lineRule="atLeast" w:line="0"/>
              <w:ind w:firstLine="422"/>
              <w:rPr>
                <w:rFonts w:ascii="宋体;SimSun" w:hAnsi="宋体;SimSun" w:eastAsia="仿宋_GB2312;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走进心理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认识自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悦纳自我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建立健康的自我意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会悦纳自我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认识情绪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管理情绪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接纳情绪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会管理情绪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认识“性”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把握“性”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建立正确的性观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把握“性“在生活中的角色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健康保障机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咨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调试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会寻求心理咨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掌握一定的心理调试方法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问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掌握学习心理，轻松应对学业困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会规划生涯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23:52:00Z</dcterms:created>
  <dc:creator>China</dc:creator>
  <dc:description/>
  <cp:keywords/>
  <dc:language>en-US</dc:language>
  <cp:lastModifiedBy>China</cp:lastModifiedBy>
  <cp:lastPrinted>2017-09-05T23:23:00Z</cp:lastPrinted>
  <dcterms:modified xsi:type="dcterms:W3CDTF">2017-09-17T12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