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437"/>
        <w:gridCol w:w="972"/>
        <w:gridCol w:w="288"/>
        <w:gridCol w:w="1057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周五下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F506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材料控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；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金属材料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；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李鹤展、李先锋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415983908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74214106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面谈答疑为周一下午，办公室；微信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留言及互动。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6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9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0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A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B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C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1.</w:t>
            </w:r>
            <w:r>
              <w:rPr>
                <w:rFonts w:eastAsia="仿宋;微软雅黑" w:cs="仿宋;微软雅黑" w:ascii="仿宋;微软雅黑" w:hAnsi="仿宋;微软雅黑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2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3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4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深层次解决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spacing w:lineRule="atLeast" w:line="0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5.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在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积极心理学思想的影响下，做一个“会生活、会学习、会交友、会运动”的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10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问题成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教材中对应的思考题</w:t>
            </w:r>
          </w:p>
        </w:tc>
      </w:tr>
      <w:tr>
        <w:trPr>
          <w:trHeight w:val="10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健康保障机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成长理念与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社团在个体发展中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爱情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发展和保持友谊的智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护卫亲情的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职场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大胆问，无忌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班级分享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主讲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+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问答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问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;微软雅黑" w:cs="宋体;SimSun"/>
                <w:kern w:val="0"/>
                <w:szCs w:val="21"/>
                <w:lang w:eastAsia="en-US"/>
              </w:rPr>
            </w:pPr>
            <w:r>
              <w:rPr>
                <w:rFonts w:eastAsia="仿宋;微软雅黑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4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17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1:56:00Z</dcterms:created>
  <dc:creator>China</dc:creator>
  <dc:description/>
  <cp:keywords/>
  <dc:language>en-US</dc:language>
  <cp:lastModifiedBy>微软用户</cp:lastModifiedBy>
  <dcterms:modified xsi:type="dcterms:W3CDTF">2017-09-05T10:30:00Z</dcterms:modified>
  <cp:revision>5</cp:revision>
  <dc:subject/>
  <dc:title>《大学生心理健康教育》课程教学大纲</dc:title>
</cp:coreProperties>
</file>