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舞龙舞狮</w:t>
      </w:r>
      <w:r>
        <w:rPr>
          <w:rFonts w:ascii="宋体" w:hAnsi="宋体" w:cs="宋体"/>
          <w:b/>
          <w:sz w:val="32"/>
          <w:szCs w:val="32"/>
        </w:rPr>
        <w:t>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舞龙舞狮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：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专业选修课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英文名称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wulongwushi 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周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2/16/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中实验（实训、讨论等）学时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2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时间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周一至周五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地点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武术馆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授课对象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教育学院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社会体育学生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院（系）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教育学院体育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课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助课）教师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张恒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人姓名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张恒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\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中级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教材：</w:t>
            </w:r>
          </w:p>
        </w:tc>
      </w:tr>
      <w:tr>
        <w:trPr>
          <w:trHeight w:val="1320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教学参考资料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1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、教材：《传统体育运动》，高等教育出版社，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2007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年出版； 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br/>
              <w:t xml:space="preserve">2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、参考书：《龙狮表演与竞赛》，湖南文艺出版社，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1999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年出版； 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《中国传统体育》，中南工业大学出版社，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2000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年出版； 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《国际舞龙舞狮竞赛规则、裁判法》，国际龙狮总会审定，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2002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年审定。 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《大学生舞龙舞狮竞赛规则、裁判法》，中国大学生龙狮协会， 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2009 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年审定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" w:hAnsi="宋体" w:cs="宋体"/>
                <w:szCs w:val="21"/>
              </w:rPr>
              <w:t>开卷</w:t>
            </w:r>
            <w:r>
              <w:rPr>
                <w:rFonts w:ascii="宋体" w:hAnsi="宋体" w:cs="宋体"/>
                <w:b/>
                <w:szCs w:val="21"/>
              </w:rPr>
              <w:t>（ ）</w:t>
            </w:r>
            <w:r>
              <w:rPr>
                <w:rFonts w:ascii="宋体" w:hAnsi="宋体" w:cs="宋体"/>
                <w:szCs w:val="21"/>
              </w:rPr>
              <w:t xml:space="preserve">     闭卷</w:t>
            </w:r>
            <w:r>
              <w:rPr>
                <w:rFonts w:ascii="宋体" w:hAnsi="宋体" w:cs="宋体"/>
                <w:b/>
                <w:szCs w:val="21"/>
              </w:rPr>
              <w:t xml:space="preserve">（ ）   </w:t>
            </w:r>
            <w:r>
              <w:rPr>
                <w:rFonts w:ascii="宋体" w:hAnsi="宋体" w:cs="宋体"/>
                <w:szCs w:val="21"/>
              </w:rPr>
              <w:t>课程论文</w:t>
            </w:r>
            <w:r>
              <w:rPr>
                <w:rFonts w:ascii="宋体" w:hAnsi="宋体" w:cs="宋体"/>
                <w:b/>
                <w:szCs w:val="21"/>
              </w:rPr>
              <w:t xml:space="preserve">（ ）    </w:t>
            </w:r>
            <w:r>
              <w:rPr>
                <w:rFonts w:ascii="宋体" w:hAnsi="宋体" w:cs="宋体"/>
                <w:szCs w:val="21"/>
              </w:rPr>
              <w:t>实操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Arial" w:hAnsi="Arial" w:cs="Arial" w:eastAsia="Arial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 xml:space="preserve"> 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599977618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Email: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50451913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疑时间、地点与方式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周四下午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6:30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分武术馆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写时间：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ind w:firstLine="540"/>
        <w:outlineLvl w:val="0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18"/>
          <w:szCs w:val="18"/>
        </w:rPr>
        <w:t>《舞龙、舞狮》课程教学团队多年来以理性态度和务实精神，旨在对中华民族传统文化的继承和创新问题有所思考、有所实践、有所突破，旨在为提高学生综合素质，培育民族精神，把中华民族优秀的传统文化继承下来，并发扬光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课程教学目标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让学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了解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文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初步掌握以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A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级难度为主的技术动作，简易组合动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提高学生身体协调性，培养吃苦耐劳、团结协作精神。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学习鼓乐基本知识，学会欣赏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运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掌握以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B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级难度为主的技术动作和套路组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能利用所学基本动作，进行有机组合，编排简单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套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进一步加强学生顽强拼搏、集体主义精神的培养。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学习舞龙舞狮竞赛规则和裁判法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基本掌握部分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 xml:space="preserve">C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级难度技术动作和较为复杂的套路组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能独立进行完整的舞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eastAsia="zh-CN"/>
        </w:rPr>
        <w:t>舞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套路创编、训练、表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A5A5A"/>
          <w:spacing w:val="0"/>
          <w:sz w:val="18"/>
          <w:szCs w:val="18"/>
          <w:shd w:fill="FFFFFF" w:val="clear"/>
        </w:rPr>
        <w:t>）培养学生创新思维与创新能力，培养团队协作精神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both"/>
        <w:outlineLvl w:val="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ind w:firstLine="2951"/>
        <w:jc w:val="both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践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02"/>
        <w:gridCol w:w="690"/>
        <w:gridCol w:w="3075"/>
        <w:gridCol w:w="1440"/>
        <w:gridCol w:w="1201"/>
      </w:tblGrid>
      <w:tr>
        <w:trPr>
          <w:trHeight w:val="45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次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主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时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的重点与难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方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验安排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舞龙文化、舞龙运动概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持龙珠、龙头、龙身、龙把、龙尾基本方法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K 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式舞龙、快速连续螺旋跳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舞龙基本步型、步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K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式舞龙、快速连续螺旋跳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直线行进、曲线行进、原地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8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字舞龙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跑斜圆场、跳龙接直躺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走（跑）圆场、起伏行进、穿龙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跑斜圆场、跳龙接直躺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单侧起伏小圆场、矮步跑圆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跑斜圆场、跳龙接直躺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原地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8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字快舞龙、首尾穿（越）肚、越龙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矮步越障碍、跳龙接摇船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直线（曲线）圆场、行进跃障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矮步越障碍、跳龙接摇船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扯旗舞龙、龙门造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矮步越障碍、跳龙接摇船舞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塔盘造型、尾盘造型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左右螺旋跳龙、坐背舞龙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横移（跳）步舞龙、龙出宫造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快速左右螺旋跳龙、坐背舞龙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鼓：大鼓、小鼓的演奏方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奏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锣：大锣、小锣的演奏方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奏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钹的演奏方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奏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钗的演奏方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  <w:lang w:eastAsia="zh-CN"/>
              </w:rPr>
              <w:t>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节奏清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面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课堂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考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成绩评定方法及标准</w:t>
      </w:r>
    </w:p>
    <w:tbl>
      <w:tblPr>
        <w:tblW w:w="895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860"/>
        <w:gridCol w:w="1911"/>
      </w:tblGrid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标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专项部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满分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100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分，实得分为评判分的 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60%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素质部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满分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30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%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平时成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满分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 xml:space="preserve">10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5A5A5A"/>
                <w:spacing w:val="0"/>
                <w:sz w:val="18"/>
                <w:szCs w:val="18"/>
                <w:shd w:fill="FFFFFF" w:val="clear"/>
              </w:rPr>
              <w:t>分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院（系）教学指导委员会审查意见</w:t>
      </w:r>
    </w:p>
    <w:tbl>
      <w:tblPr>
        <w:tblW w:w="89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/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67A42"/>
      <w:sz w:val="18"/>
      <w:szCs w:val="18"/>
      <w:u w:val="none"/>
    </w:rPr>
  </w:style>
  <w:style w:type="character" w:styleId="VisitedInternetLink">
    <w:name w:val="FollowedHyperlink"/>
    <w:basedOn w:val="Style14"/>
    <w:rPr>
      <w:color w:val="767A42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微软用户</dc:creator>
  <dc:description/>
  <dc:language>en-US</dc:language>
  <cp:lastModifiedBy>win7</cp:lastModifiedBy>
  <dcterms:modified xsi:type="dcterms:W3CDTF">2017-06-25T15:41:53Z</dcterms:modified>
  <cp:revision>2</cp:revision>
  <dc:subject/>
  <dc:title>《社会学概论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