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kern w:val="0"/>
          <w:sz w:val="32"/>
          <w:szCs w:val="32"/>
          <w:lang w:eastAsia="en-US"/>
        </w:rPr>
        <w:t>《大学生心理健康教育》课程教学大纲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29"/>
        <w:gridCol w:w="311"/>
        <w:gridCol w:w="312"/>
        <w:gridCol w:w="1956"/>
        <w:gridCol w:w="454"/>
        <w:gridCol w:w="1437"/>
        <w:gridCol w:w="972"/>
        <w:gridCol w:w="288"/>
        <w:gridCol w:w="1057"/>
        <w:gridCol w:w="236"/>
        <w:gridCol w:w="3"/>
      </w:tblGrid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名称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大学生心理健康教育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（必修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修）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英文名称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the psychological healthy education of college students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总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3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中实验学时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（军训期间完成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先修课程：无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时间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，周二下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7-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节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地点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F404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 xml:space="preserve">授课对象：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网络工程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；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机器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开课院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系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教育学院（师范学院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姓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李鹤展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联系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415983908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Email: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74214106@qq.com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时间、地点与方式：面谈答疑为周一下午，办公室；微信及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qq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，留言及互动。</w:t>
            </w:r>
          </w:p>
        </w:tc>
      </w:tr>
      <w:tr>
        <w:trPr>
          <w:trHeight w:val="26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考核方式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 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 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使用教材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《视窗 论坛 秀场——大学生心理健康翻转课堂合作文本》（武汉大学出版社）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016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9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月出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参考资料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《心理学：为外专业的阅读者撰写的一本很专业的书》，现代教育出版社，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014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简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按照“大健康观”的话语体系——生理健康，心理健康，心灵健康三个方面中，生理健康无忧：大学生正值盛年，青春勃发，是生理健康的巅峰时期。心灵健康可控：人生阅历尚浅，所能接受的“社会的不良影响，人生的酸甜苦辣”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还不足以给心灵健康构成污染。心理健康堪忧：大学生在认知水平、情绪调控、行为取舍三个方面存在大幅的成长空间。所以说，大学生心理健康教育是大学生需要优先关注的健康方向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017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7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3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日，教育部正式颁布《普通高等学校健康教育指导纲要》（心理健康教育是其中的核心内容），建议全国普通高等院校作为公共必修课开设。我们东莞理工学院早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007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年就在全校将《大学生心理健康教育》作为一门公共必修课正式开设，这在全国普通高校是走在前列的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经历十年的探索和积累，我们学校的《大学生心理健康教育》已经形成了在系统性、科学性、通俗性、实用性等方面具有一定特色的课程体系——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A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课程内容：传播“科学的心理观”，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关注心理健康的八个关键点——个性、亲情、友情、学业、爱情、爱好、休闲、事业，这“八个关键点”是心理健康的基石，是心理健康的命门，是心理健康的方向，是心理健康的钥匙；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B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教学方式方法：十年下来，我们尝试了“主题报告式”、“主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+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讨论”、“现场问答”“个人自传分享”、“情境剧欣赏与评析”等教学、学习形式和方法，现在，我们采用“翻转课堂教学法”——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在每周一次的两节课，十五分钟的教师开题主讲，三十分钟的“轮值主讲学生”分享，三十分钟的现场全体参与的师生话题互动，十五分针的课堂思考题自主探究，内容直接成为下一次上课正式开讲前的反馈环节的话题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C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考核方式：考试满分并不意味着心理健康。我们采取“全程考勤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+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学习团队现场效果评价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+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课程结业论文”的考核方式。基本情况是——“最后都合格，优秀看（考勤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+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论文）表现”。发现确有心理问题的学生，任课教师以适当方式引导进入心理健康咨询中心工作程序。</w:t>
            </w:r>
          </w:p>
        </w:tc>
      </w:tr>
      <w:tr>
        <w:trPr>
          <w:trHeight w:val="2920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课程教学目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1.</w:t>
            </w:r>
            <w:r>
              <w:rPr>
                <w:rFonts w:eastAsia="仿宋;微软雅黑" w:cs="仿宋;微软雅黑" w:ascii="仿宋;微软雅黑" w:hAnsi="仿宋;微软雅黑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确立科学的心理健康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 xml:space="preserve">2.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通晓影响心理健康的因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 xml:space="preserve">3.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学会“认知自我，理解自我，接纳自我，提升自我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 xml:space="preserve">4.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深层次解决大学生中存在的学习目标迷失、学习动力不足、学习方法不当、学习效果不佳等问题</w:t>
            </w:r>
          </w:p>
          <w:p>
            <w:pPr>
              <w:pStyle w:val="Normal"/>
              <w:widowControl/>
              <w:spacing w:lineRule="atLeast" w:line="0"/>
              <w:ind w:firstLine="42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5.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在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积极心理学思想的影响下，做一个“会生活、会学习、会交友、会运动”的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主题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时长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的重点与难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方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作业安排</w:t>
            </w:r>
          </w:p>
        </w:tc>
      </w:tr>
      <w:tr>
        <w:trPr>
          <w:trHeight w:val="10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健康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从心开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科学的心理健康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心理问题成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教材中对应的思考题</w:t>
            </w:r>
          </w:p>
        </w:tc>
      </w:tr>
      <w:tr>
        <w:trPr>
          <w:trHeight w:val="10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珍惜生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守住底线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心理危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心理健康保障机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锁定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成长无忌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人生为什么要有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成长理念与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学业社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动力配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学业发展定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社团在个体发展中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爱情之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如何绽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爱情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爱情发展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人际沟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必修功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人际沟通的心理功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发展和保持友谊的智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亲情至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生命根脉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亲情的价值与意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护卫亲情的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俯瞰职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通达进退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职场发展心理路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职场发展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学以致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挑战前瞻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大胆问，无忌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实践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实验项目名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重点与难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类型（验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综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方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;微软雅黑" w:cs="Arial" w:ascii="仿宋;微软雅黑" w:hAnsi="仿宋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“</w:t>
            </w: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告别中学时代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“</w:t>
            </w: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告别家庭亲友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“</w:t>
            </w: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憧憬大学生活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“</w:t>
            </w: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适当专业学习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新生素质拓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小组讨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班级分享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;微软雅黑" w:cs="Arial" w:ascii="仿宋;微软雅黑" w:hAnsi="仿宋;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适应与情绪调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人际关系与大学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新生讲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主讲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+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问答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;微软雅黑" w:cs="Arial" w:ascii="仿宋;微软雅黑" w:hAnsi="仿宋;微软雅黑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问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仿宋;微软雅黑" w:cs="宋体;SimSun"/>
                <w:kern w:val="0"/>
                <w:szCs w:val="21"/>
                <w:lang w:eastAsia="en-US"/>
              </w:rPr>
            </w:pPr>
            <w:r>
              <w:rPr>
                <w:rFonts w:eastAsia="仿宋;微软雅黑"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考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形式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评价标准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全程考勤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两次旷课，考勤分归零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40%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学习团队现场效果评价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三（四）个教学班的合堂中，每个班的总体状况评价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培养团队意识和集体荣誉感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20%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（集体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课程结业论文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正面主题，阳光观点，理论结合自身实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纲编写时间：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2017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8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20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系（部）审查意见：</w:t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主任签名：                         日期：      年    月    日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 w:before="0" w:after="120"/>
        <w:ind w:left="738" w:hanging="738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课程</w:t>
      </w:r>
      <w:r>
        <w:rPr>
          <w:rFonts w:ascii="宋体;SimSun" w:hAnsi="宋体;SimSun" w:cs="宋体;SimSun"/>
          <w:b/>
          <w:kern w:val="0"/>
          <w:szCs w:val="21"/>
        </w:rPr>
        <w:t>教学目标：请精炼概括</w:t>
      </w:r>
      <w:r>
        <w:rPr>
          <w:rFonts w:cs="宋体;SimSun" w:ascii="宋体;SimSun" w:hAnsi="宋体;SimSun"/>
          <w:b/>
          <w:kern w:val="0"/>
          <w:szCs w:val="21"/>
        </w:rPr>
        <w:t>3-5</w:t>
      </w:r>
      <w:r>
        <w:rPr>
          <w:rFonts w:ascii="宋体;SimSun" w:hAnsi="宋体;SimSun" w:cs="宋体;SimSun"/>
          <w:b/>
          <w:kern w:val="0"/>
          <w:szCs w:val="21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学生核心能力即毕业要求或培养要求，请任课教师从授课对象人才培养方案中对应部分复制（</w:t>
      </w:r>
      <w:r>
        <w:rPr>
          <w:rFonts w:cs="宋体;SimSun" w:ascii="宋体;SimSun" w:hAnsi="宋体;SimSun"/>
          <w:b/>
          <w:kern w:val="0"/>
          <w:szCs w:val="21"/>
        </w:rPr>
        <w:t>http://jwc.dgut.edu.cn/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教学方式可选：课堂讲授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小组讨论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验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训</w:t>
      </w:r>
    </w:p>
    <w:p>
      <w:pPr>
        <w:pStyle w:val="Normal"/>
        <w:widowControl/>
        <w:spacing w:lineRule="exact" w:line="360" w:before="0" w:after="1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若课程无理论教学环节或无实践教学环节，可将相应的教学进度表删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1:56:00Z</dcterms:created>
  <dc:creator>China</dc:creator>
  <dc:description/>
  <cp:keywords/>
  <dc:language>en-US</dc:language>
  <cp:lastModifiedBy>微软用户</cp:lastModifiedBy>
  <dcterms:modified xsi:type="dcterms:W3CDTF">2017-09-05T10:23:00Z</dcterms:modified>
  <cp:revision>5</cp:revision>
  <dc:subject/>
  <dc:title>《大学生心理健康教育》课程教学大纲</dc:title>
</cp:coreProperties>
</file>